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2"/>
        <w:gridCol w:w="2198"/>
        <w:gridCol w:w="2400"/>
      </w:tblGrid>
      <w:tr>
        <w:trPr/>
        <w:tc>
          <w:tcPr>
            <w:tcW w:w="43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2565400"/>
                  <wp:effectExtent l="0" t="0" r="0" b="0"/>
                  <wp:docPr id="1" name="t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56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Heading1"/>
              <w:rPr/>
            </w:pPr>
            <w:r>
              <w:rPr/>
              <w:t>T 63</w:t>
            </w:r>
          </w:p>
          <w:p>
            <w:pPr>
              <w:pStyle w:val="Normal"/>
              <w:rPr/>
            </w:pPr>
            <w:r>
              <w:rPr>
                <w:rStyle w:val="Max"/>
                <w:color w:val="000080"/>
              </w:rPr>
              <w:t>Vorderrad (bis 180 km/h)</w:t>
              <w:br/>
            </w:r>
            <w:r>
              <w:rPr>
                <w:color w:val="000080"/>
              </w:rPr>
              <w:t xml:space="preserve">Niederquerschnitt-Enduroreifen für gemischte Einsätze Straße/Gelände. Verbesserter Geradeauslauf und hohe Kilometerleistung. </w:t>
              <w:br/>
            </w:r>
          </w:p>
          <w:p>
            <w:pPr>
              <w:pStyle w:val="Normal"/>
              <w:rPr/>
            </w:pPr>
            <w:r>
              <w:rPr>
                <w:b/>
                <w:color w:val="000080"/>
              </w:rPr>
              <w:t>T 63</w:t>
            </w:r>
            <w:r>
              <w:rPr>
                <w:color w:val="000080"/>
              </w:rPr>
              <w:br/>
            </w:r>
            <w:r>
              <w:rPr>
                <w:rStyle w:val="Max"/>
                <w:color w:val="000080"/>
              </w:rPr>
              <w:t>Hinterrad (bis 180 km/h)</w:t>
            </w:r>
            <w:r>
              <w:rPr>
                <w:color w:val="000080"/>
              </w:rPr>
              <w:br/>
              <w:t xml:space="preserve">Für Maschinen von 80-600 ccm. Versteifte Profilarchitektur für viel Grip und sehr guten Geradeauslauf. Einsatz: Straße/Gelände.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br/>
              <w:br/>
              <w:t xml:space="preserve"> 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Dimensionen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Schläuche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130/80-17</w:t>
            </w:r>
            <w:r>
              <w:rPr/>
              <w:t xml:space="preserve"> 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17CG</w:t>
            </w:r>
            <w:r>
              <w:rPr/>
              <w:t xml:space="preserve"> 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110/80-18</w:t>
            </w:r>
            <w:r>
              <w:rPr/>
              <w:t xml:space="preserve"> 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18B</w:t>
            </w:r>
            <w:r>
              <w:rPr/>
              <w:t xml:space="preserve"> 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120/80-18</w:t>
            </w:r>
            <w:r>
              <w:rPr/>
              <w:t xml:space="preserve"> 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18C</w:t>
            </w:r>
            <w:r>
              <w:rPr/>
              <w:t xml:space="preserve"> 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130/80-18</w:t>
            </w:r>
            <w:r>
              <w:rPr/>
              <w:t xml:space="preserve"> 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18C</w:t>
            </w:r>
            <w:r>
              <w:rPr/>
              <w:t xml:space="preserve"> 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80/90-21</w:t>
            </w:r>
            <w:r>
              <w:rPr/>
              <w:t xml:space="preserve"> </w:t>
            </w:r>
          </w:p>
        </w:tc>
        <w:tc>
          <w:tcPr>
            <w:tcW w:w="219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21AB</w:t>
            </w:r>
            <w:r>
              <w:rPr/>
              <w:t xml:space="preserve"> 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90/90-21</w:t>
            </w:r>
            <w:r>
              <w:rPr/>
              <w:t xml:space="preserve"> </w:t>
            </w:r>
          </w:p>
        </w:tc>
        <w:tc>
          <w:tcPr>
            <w:tcW w:w="2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48"/>
        <w:gridCol w:w="956"/>
        <w:gridCol w:w="401"/>
        <w:gridCol w:w="7"/>
        <w:gridCol w:w="828"/>
        <w:gridCol w:w="720"/>
        <w:gridCol w:w="3540"/>
      </w:tblGrid>
      <w:tr>
        <w:trPr/>
        <w:tc>
          <w:tcPr>
            <w:tcW w:w="420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rStyle w:val="Max"/>
                <w:color w:val="000080"/>
              </w:rPr>
              <w:t>Enduro Comp IV</w:t>
            </w:r>
            <w:r>
              <w:rPr/>
              <w:br/>
            </w:r>
            <w:r>
              <w:rPr>
                <w:rStyle w:val="Max"/>
                <w:color w:val="000080"/>
              </w:rPr>
              <w:t>Vorderrad (bis 170 km/h)</w:t>
            </w:r>
            <w:r>
              <w:rPr>
                <w:color w:val="000080"/>
              </w:rPr>
              <w:br/>
              <w:t xml:space="preserve">Wettbewerbsreifen nach FIM-Reglement. Extrem gute Traktion auch bei Schräglage. </w:t>
            </w:r>
            <w:r>
              <w:rPr/>
              <w:br/>
              <w:br/>
            </w:r>
            <w:r>
              <w:rPr>
                <w:rStyle w:val="Max"/>
                <w:color w:val="000080"/>
              </w:rPr>
              <w:t>Enduro Comp II und III</w:t>
            </w:r>
            <w:r>
              <w:rPr/>
              <w:br/>
            </w:r>
            <w:r>
              <w:rPr>
                <w:rStyle w:val="Max"/>
                <w:color w:val="000080"/>
              </w:rPr>
              <w:t>Hinterrad (bis 170 km/h)</w:t>
            </w:r>
            <w:r>
              <w:rPr>
                <w:color w:val="000080"/>
              </w:rPr>
              <w:br/>
              <w:t xml:space="preserve">Hervorragende Traktion auch in Schräglage. Sehr gute Selbstreinigung des </w:t>
              <w:br/>
              <w:t xml:space="preserve">Profils.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br/>
              <w:br/>
              <w:br/>
            </w:r>
            <w:r>
              <w:rPr>
                <w:rStyle w:val="Max"/>
                <w:color w:val="000080"/>
              </w:rPr>
              <w:t>Enduro Comp IV</w:t>
              <w:br/>
            </w:r>
            <w:r>
              <w:rPr>
                <w:rStyle w:val="Max"/>
                <w:color w:val="000080"/>
              </w:rPr>
              <w:drawing>
                <wp:inline distT="0" distB="0" distL="0" distR="0">
                  <wp:extent cx="1428750" cy="1924050"/>
                  <wp:effectExtent l="0" t="0" r="0" b="0"/>
                  <wp:docPr id="2" name="compi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mpi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Max"/>
                <w:color w:val="000080"/>
              </w:rPr>
              <w:br/>
            </w:r>
            <w:r>
              <w:rPr/>
              <w:br/>
              <w:br/>
            </w:r>
            <w:r>
              <w:rPr>
                <w:rStyle w:val="Max"/>
                <w:color w:val="000080"/>
              </w:rPr>
              <w:t>Enduro Comp II/II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924050"/>
                  <wp:effectExtent l="0" t="0" r="0" b="0"/>
                  <wp:docPr id="3" name="compii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ompii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64" w:type="dxa"/>
            <w:gridSpan w:val="3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imensione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Verstärkte </w:t>
              <w:br/>
              <w:t>Schläuch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gridSpan w:val="3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Enduro Comp IV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gridSpan w:val="3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90/90 - 21 54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21 AB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gridSpan w:val="3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Enduro CompII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40/80 - 18 70R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/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8 CGR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20/80 - 19 63R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/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9 CR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20/90 - 18 65R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/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8 CR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Enduro CompII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gridSpan w:val="3"/>
            <w:tcBorders/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40/90 - 17 72R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/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7 CGR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imensionen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Verstärkte </w:t>
              <w:br/>
              <w:t>Schläuch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Bib Mousse (*)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Max"/>
                <w:color w:val="000080"/>
              </w:rPr>
              <w:t>S12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90/90 - 21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21 AB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M15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20/90 - 18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8 C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M16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30/80 – 18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8 C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M14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40/80 – 18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8 C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M14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20/80 – 19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9 C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30/70 - 19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9 C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Max"/>
                <w:color w:val="000080"/>
              </w:rPr>
              <w:t>M12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90/90 - 21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21 AB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M15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20/90 – 18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8 C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M16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30/80 – 18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8 C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M14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20/80 – 19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9 C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Max"/>
                <w:color w:val="000080"/>
              </w:rPr>
              <w:t>H12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90/90 – 21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21 AB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M15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20/90 – 18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8 C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M16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30/80 – 18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8 C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M14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20/80 – 19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9 C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30/70 - 19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9 C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0" w:type="dxa"/>
            <w:gridSpan w:val="6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br/>
              <w:t>(*) Anstelle der Luftschläuche kann der Moosgummiring Bib Mousse montiert werden. Dieser verhindert Ausfälle durch Anprall oder Durchstiche, ist aber nur mit Michelin-Reifen im Sporteinsatz zulässig.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90"/>
        <w:gridCol w:w="60"/>
        <w:gridCol w:w="780"/>
        <w:gridCol w:w="472"/>
        <w:gridCol w:w="1778"/>
        <w:gridCol w:w="2400"/>
      </w:tblGrid>
      <w:tr>
        <w:trPr/>
        <w:tc>
          <w:tcPr>
            <w:tcW w:w="13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DESSERT</w:t>
            </w:r>
          </w:p>
          <w:p>
            <w:pPr>
              <w:pStyle w:val="Normal"/>
              <w:rPr/>
            </w:pPr>
            <w:r>
              <w:rPr>
                <w:rStyle w:val="Max"/>
                <w:color w:val="000080"/>
              </w:rPr>
              <w:t>Vorderrad (bis 170 km/h)</w:t>
              <w:br/>
            </w:r>
            <w:r>
              <w:rPr>
                <w:color w:val="000080"/>
              </w:rPr>
              <w:t>Reifen für harte Rallye-Einsätze: Der berühmte „Wüstenfuchs". Kann mit Moosgummiring gefahren werden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Heading1"/>
              <w:rPr/>
            </w:pPr>
            <w:r>
              <w:rPr/>
              <w:t xml:space="preserve">DESSERT </w:t>
            </w:r>
          </w:p>
          <w:p>
            <w:pPr>
              <w:pStyle w:val="Normal"/>
              <w:rPr/>
            </w:pPr>
            <w:r>
              <w:rPr>
                <w:rStyle w:val="Max"/>
                <w:color w:val="000080"/>
              </w:rPr>
              <w:t>Hinterrad (bis 170 km/h)</w:t>
              <w:br/>
            </w:r>
            <w:r>
              <w:rPr>
                <w:color w:val="000080"/>
              </w:rPr>
              <w:t xml:space="preserve">Für die härtesten Langstrecken-Rallyes der Welt. 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19225" cy="1910715"/>
                  <wp:effectExtent l="0" t="0" r="0" b="0"/>
                  <wp:docPr id="4" name="dese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ese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91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Dimensionen</w:t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Schläuche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140/90 - 17</w:t>
            </w:r>
            <w:r>
              <w:rPr/>
              <w:t xml:space="preserve"> </w:t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17 CG R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140/90 - 18</w:t>
            </w:r>
            <w:r>
              <w:rPr/>
              <w:t xml:space="preserve"> </w:t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18 CG R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90/90 - 21</w:t>
            </w:r>
            <w:r>
              <w:rPr/>
              <w:t xml:space="preserve"> </w:t>
            </w:r>
          </w:p>
        </w:tc>
        <w:tc>
          <w:tcPr>
            <w:tcW w:w="103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21 AB R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br/>
            </w:r>
            <w:r>
              <w:rPr>
                <w:color w:val="000080"/>
              </w:rPr>
              <w:t xml:space="preserve">Anstelle der Luftschläuche kann der Moosgummiring Bib Mousse montiert werden. Dieser verhindert Ausfälle durch Anprall oder Durchstiche, ist aber nur mit Michelin-Reifen im Sporteinsatz zulässig.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de-DE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de-DE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de-DE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de-DE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de-DE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de-DE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de-DE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eastAsia="de-DE"/>
    </w:rPr>
  </w:style>
  <w:style w:type="paragraph" w:styleId="Address">
    <w:name w:val="Address"/>
    <w:basedOn w:val="Normal"/>
    <w:next w:val="Normal"/>
    <w:qFormat/>
    <w:pPr/>
    <w:rPr>
      <w:i/>
      <w:sz w:val="24"/>
      <w:lang w:eastAsia="de-DE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de-DE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de-DE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9:48:00Z</dcterms:created>
  <dc:creator>Karsten Steuernagel</dc:creator>
  <dc:description/>
  <dc:language>en-US</dc:language>
  <cp:lastModifiedBy>Karsten Steuernagel</cp:lastModifiedBy>
  <dcterms:modified xsi:type="dcterms:W3CDTF">2001-06-08T06:16:00Z</dcterms:modified>
  <cp:revision>4</cp:revision>
  <dc:subject/>
  <dc:title> </dc:title>
</cp:coreProperties>
</file>